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right"/>
        <w:rPr>
          <w:rFonts w:ascii="Times New Roman" w:hAnsi="Times New Roman" w:cs="Times New Roman"/>
          <w:sz w:val="24"/>
          <w:szCs w:val="24"/>
        </w:rPr>
      </w:pPr>
      <w:r>
        <w:rPr>
          <w:rFonts w:cs="Times New Roman" w:ascii="Times New Roman" w:hAnsi="Times New Roman"/>
          <w:sz w:val="24"/>
          <w:szCs w:val="24"/>
        </w:rPr>
        <w:t>November 13, 2011</w:t>
      </w:r>
    </w:p>
    <w:p>
      <w:pPr>
        <w:pStyle w:val="NoSpacing"/>
        <w:spacing w:lineRule="auto" w:line="480"/>
        <w:jc w:val="center"/>
        <w:rPr>
          <w:rFonts w:ascii="Times New Roman" w:hAnsi="Times New Roman" w:cs="Times New Roman"/>
          <w:i/>
          <w:i/>
          <w:sz w:val="24"/>
          <w:szCs w:val="24"/>
        </w:rPr>
      </w:pPr>
      <w:r>
        <w:rPr>
          <w:rFonts w:cs="Times New Roman" w:ascii="Times New Roman" w:hAnsi="Times New Roman"/>
          <w:i/>
          <w:sz w:val="24"/>
          <w:szCs w:val="24"/>
        </w:rPr>
        <w:t>The Alchemist</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By Paulo Coehlo</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 xml:space="preserve">Summary: </w:t>
      </w:r>
      <w:r>
        <w:rPr>
          <w:rFonts w:cs="Times New Roman" w:ascii="Times New Roman" w:hAnsi="Times New Roman"/>
          <w:sz w:val="24"/>
          <w:szCs w:val="24"/>
        </w:rPr>
        <w:t>Santiago arrives at a caravan outfitter and is assigned to a guide who will be leading a group to Al-Fayoum, a city on the way to Egypt. He meets an Englishman who initially ignores him, but the man becomes excited when Santiago produces Urim and Thummin from his pocket; the man explains that he has a pair just like them. The two become friends, but are each critical of the other’s habits. The Englishman, like Santiago, is in pursuit of his Personal Legend. The man hopes to meet an alchemist who will help him interpret the Emerald Tablet and ultimately show him the secrets of the Master Work. The journey across the desert is tedious, and becomes dangerous when tribal war threatens the safety of the group. The caravan arrives at an oasis where a small outpost has been established; the leadership decides to remain there until the tribal wars cease. The Englishman senses he is closer to his Personal Legend and goes in search of the outpost’s alchemist; meanwhile, Santiago falls in love with a local girl. He claims the girl was lead to him by the Soul of the World, and is therefore his soul mate. Love is introduced as the Language of the World, yet the girl does not seem to have feelings equal to Santiago’s. The section leaves off with the Englishman’s encounter with the alchemist.</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 xml:space="preserve">Analysis: </w:t>
      </w:r>
      <w:r>
        <w:rPr>
          <w:rFonts w:cs="Times New Roman" w:ascii="Times New Roman" w:hAnsi="Times New Roman"/>
          <w:sz w:val="24"/>
          <w:szCs w:val="24"/>
        </w:rPr>
        <w:t xml:space="preserve">The story flows in such a way that you really cannot predict what the next section will be about; it is almost like Coelho wrote the book without fully mapping out how he wanted the story to flow. I thoroughly enjoy this aspect of the book because reading something where you know the entire plot in the first chapter is boring. In reality, I imagine that writing in the style which Coehlo does requires extensive planning so that the story does end up flowing freely. </w:t>
      </w:r>
      <w:r>
        <w:rPr>
          <w:rFonts w:cs="Times New Roman" w:ascii="Times New Roman" w:hAnsi="Times New Roman"/>
          <w:i/>
          <w:sz w:val="24"/>
          <w:szCs w:val="24"/>
        </w:rPr>
        <w:t xml:space="preserve">The Alchemist </w:t>
      </w:r>
      <w:r>
        <w:rPr>
          <w:rFonts w:cs="Times New Roman" w:ascii="Times New Roman" w:hAnsi="Times New Roman"/>
          <w:sz w:val="24"/>
          <w:szCs w:val="24"/>
        </w:rPr>
        <w:t xml:space="preserve">has been so whimsical, yet so focused at the same time. Additionally, the story continues to be relatable to my life. Santiago believes that the way to learn about the Soul of the World is to simply watch and listen; the Englishman is convinced that only reading books will teach one to understand the Soul of the World. Personally I don’t buy into the idea of a universal soul, but I tend to agree with Santiago’s philosophy. There is a reason that the saying ‘A picture is worth one thousand words’ has endured; the best way to learn about the natural world is to observe it. Santiago calls the affection he feels for Fatima the Language of the World; I agree that love, along with music, can be considered the Language(s) of the World. In general, </w:t>
      </w:r>
      <w:r>
        <w:rPr>
          <w:rFonts w:cs="Times New Roman" w:ascii="Times New Roman" w:hAnsi="Times New Roman"/>
          <w:i/>
          <w:sz w:val="24"/>
          <w:szCs w:val="24"/>
        </w:rPr>
        <w:t xml:space="preserve">the Alchemist </w:t>
      </w:r>
      <w:r>
        <w:rPr>
          <w:rFonts w:cs="Times New Roman" w:ascii="Times New Roman" w:hAnsi="Times New Roman"/>
          <w:sz w:val="24"/>
          <w:szCs w:val="24"/>
        </w:rPr>
        <w:t>continues to have relevance in my life and I likewise continue to enjoy it.</w:t>
      </w:r>
    </w:p>
    <w:p>
      <w:pPr>
        <w:pStyle w:val="NoSpacing"/>
        <w:spacing w:lineRule="auto" w:line="480"/>
        <w:rPr/>
      </w:pPr>
      <w:r>
        <w:rPr>
          <w:rFonts w:cs="Times New Roman" w:ascii="Times New Roman" w:hAnsi="Times New Roman"/>
          <w:b/>
          <w:sz w:val="24"/>
          <w:szCs w:val="24"/>
        </w:rPr>
        <w:t xml:space="preserve">Analysis: </w:t>
      </w:r>
      <w:r>
        <w:rPr>
          <w:rFonts w:cs="Times New Roman" w:ascii="Times New Roman" w:hAnsi="Times New Roman"/>
          <w:i/>
          <w:sz w:val="24"/>
          <w:szCs w:val="24"/>
        </w:rPr>
        <w:t xml:space="preserve">The Alchemist </w:t>
      </w:r>
      <w:r>
        <w:rPr>
          <w:rFonts w:cs="Times New Roman" w:ascii="Times New Roman" w:hAnsi="Times New Roman"/>
          <w:sz w:val="24"/>
          <w:szCs w:val="24"/>
        </w:rPr>
        <w:t>has shown that man’s fear of failure has spanned time and culture. When the Englishman approaches an alchemist and asks how to turn lead to gold, the alchemist responds by asking if in fact the man has ever tried. After some reflection, the man realizes he hasn’t because he fears failure. As a society we become set in our routine and are reluctant to try new things, but realistically the only way to have success is to risk failing. Santiago freely pursues his Personal Legend, showing that there are also exceptions to generalities. With respect to human nature, fear of the unknown has always haunted humans. The author simply mentions tribal wars, without writing of violence or conflict, and yet the caravan becomes paralyzed. Perhaps Coehlo’s intent was to show that rumors are enough to instill fright into the minds of a group. I touched on human behaviors earlier; though Santiago and the Englishman are both pursuing their Personal Legends, the philosophies they hold on accomplishing them vary. Santiago is content to observe and discover things for himself, while the Englishman insists on finding the ‘answer’ in literature. In the classroom, students learn by listening, touching, and watching. The contrast in methods shows how human behaviors vary. Lastly, Santiago references his newfound love as the Language of the World. The text states, “At that moment, it seemed to him that time stood still and the Soul of the World surged within him (92).” Love is firmly attached to humans’ ideals; it is the reason that some of the oldest texts explore the topic, and why todays’ authors continue to use it as a theme. The fears of failure and of the unknown have proven resilient to time and culture; likewise humans continue to learn in different ways and hold love in high este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1:45:00Z</dcterms:created>
  <dc:creator>Drew</dc:creator>
  <dc:description/>
  <dc:language>en-US</dc:language>
  <cp:lastModifiedBy>Drew</cp:lastModifiedBy>
  <dcterms:modified xsi:type="dcterms:W3CDTF">2011-11-14T01:45:00Z</dcterms:modified>
  <cp:revision>2</cp:revision>
  <dc:subject/>
  <dc:title/>
</cp:coreProperties>
</file>